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074326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568232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7615887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